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fs</w:t>
      </w:r>
      <w:r>
        <w:rPr>
          <w:rFonts w:cs="Arial" w:ascii="Arial" w:hAnsi="Arial"/>
          <w:bCs w:val="false"/>
          <w:color w:val="000000"/>
          <w:sz w:val="21"/>
          <w:szCs w:val="21"/>
        </w:rPr>
        <w:t xml:space="preserve"> 3.0.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2016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WvlKHQO4U0BN8R/Q5Os9y+OhpJGffAV4y7fRyiHMvd6NawxHHiVTO1tH4xr8HTSbCbcma
5/DV1UXQ400X3+vscBpN7qh6yVj1R4ig7iZsXG7DJFwn+kIRZbDuIq8BIIR2d+fZfPx4doJ9
mpLkrYOVzXpqrFWGvOZZXc7IgQ/ZaLyNve8wd/vnNQOJ73wkFPq6wpxWF2lVtqkcmTh1SSl4
A5oCa5Q7jkwSeBjlTL</vt:lpwstr>
  </property>
  <property fmtid="{D5CDD505-2E9C-101B-9397-08002B2CF9AE}" pid="3" name="_2015_ms_pID_7253431">
    <vt:lpwstr>2VjQSzho+TqsWW3qrUrlnIoH/GWRdJS5QS8Vj66QAqFJU8qGEhR7tC
yHA6ajj6s8KotUHa0vwOuW+KORdbBKP6Kw7C7lMo8mhyqxnioo7nM7km8UwqYcHwAvGsKQHL
jLKxno4qRKc79aszBS//VcsOXZDv0+WD43C4ET/G6Urni6uZy6btNM2d2PZ6h7p+knOm1hiG
xfs8Xkt69kxz4/VqEO082B7KlpfjmoZQ7YWi</vt:lpwstr>
  </property>
  <property fmtid="{D5CDD505-2E9C-101B-9397-08002B2CF9AE}" pid="4" name="_2015_ms_pID_7253431_00">
    <vt:lpwstr>_2015_ms_pID_7253431</vt:lpwstr>
  </property>
  <property fmtid="{D5CDD505-2E9C-101B-9397-08002B2CF9AE}" pid="5" name="_2015_ms_pID_7253432">
    <vt:lpwstr>9xZn9XtZn25TZCm2mgwKWjyuov8gG6qQtavE
u1ODMLvkQ603OsFDGeMlQjF3KtKhNx0m+5OIEQml+PdCSWo29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